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sz w:val="44"/>
          <w:szCs w:val="44"/>
          <w:lang w:val="en-US" w:eastAsia="zh-CN"/>
        </w:rPr>
      </w:r>
    </w:p>
    <w:p>
      <w:pPr>
        <w:pStyle w:val="TextBody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市经济和信息化局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关于组织申报</w:t>
      </w:r>
      <w:r>
        <w:rPr>
          <w:rFonts w:eastAsia="方正小标宋简体" w:cs="Times New Roman"/>
          <w:b w:val="false"/>
          <w:bCs w:val="false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跨行业跨领域工业互联网平台的通知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;Arial Unicode MS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仿宋;Arial Unicode MS" w:cs="Times New Roman"/>
          <w:b w:val="false"/>
          <w:bCs w:val="false"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各区（开发区）经信部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为深入贯彻《国务院关于深化”互联网＋先进制造业”发展工业互联网的指导意见》，落实《工业互联网创新发展行动计划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1-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）》，工信部现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跨行业跨领域工业互联网平台遴选工作。现将《工业和信息化部办公厅关于组织申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跨行业跨领域工业互联网平台的通知》转发给你们，请按照要求组织本地区符合条件的企事业单位进行申报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请各区经信部门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日下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（周二）前将纸质版项目推荐汇总表（按照工信部汇总表统一格式，按推荐项目的优先顺序填写，加盖推荐单位公章）、申报书（一式五份），电子版光盘（包含推荐汇总表、申报书）报送至武汉市经济和信息化局科学技术与人工智能处，同时将电子版发至指定邮箱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联系人：文甜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18071501083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帅浚超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 xml:space="preserve">13260538575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邮  箱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324812031@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" w:eastAsia="zh-CN" w:bidi="ar"/>
        </w:rPr>
        <w:t>qq.com</w:t>
      </w:r>
    </w:p>
    <w:p>
      <w:pPr>
        <w:pStyle w:val="TextBody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地  址：武汉市江汉区青年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56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号</w:t>
      </w:r>
    </w:p>
    <w:p>
      <w:pPr>
        <w:pStyle w:val="TextBody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TextBody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TextBody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TextBody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附：《工业和信息化部办公厅关于组织申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跨行业跨领域工业互联网平台的通知》</w:t>
      </w:r>
    </w:p>
    <w:p>
      <w:pPr>
        <w:pStyle w:val="TextBody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snapToGrid w:val="false"/>
        <w:spacing w:lineRule="exact" w:line="600"/>
        <w:ind w:firstLine="480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武汉市经济和信息化局</w:t>
      </w:r>
    </w:p>
    <w:p>
      <w:pPr>
        <w:pStyle w:val="Normal"/>
        <w:snapToGrid w:val="false"/>
        <w:spacing w:lineRule="exact" w:line="600"/>
        <w:ind w:left="0" w:firstLine="5257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70707"/>
          <w:spacing w:val="0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;Arial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3:00Z</dcterms:created>
  <dc:creator>Administrator</dc:creator>
  <dc:description/>
  <dc:language>en-US</dc:language>
  <cp:lastModifiedBy>smart !</cp:lastModifiedBy>
  <cp:lastPrinted>2022-03-09T10:26:00Z</cp:lastPrinted>
  <dcterms:modified xsi:type="dcterms:W3CDTF">2022-03-09T02:52:37Z</dcterms:modified>
  <cp:revision>5</cp:revision>
  <dc:subject/>
  <dc:title>全国信息化与工业化融合深度行（武汉站）工作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C7D1CD0A14EB78B5AAB02A29D6A86</vt:lpwstr>
  </property>
  <property fmtid="{D5CDD505-2E9C-101B-9397-08002B2CF9AE}" pid="3" name="KSOProductBuildVer">
    <vt:lpwstr>2052-11.1.0.11365</vt:lpwstr>
  </property>
</Properties>
</file>