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1358"/>
        <w:gridCol w:w="1896"/>
        <w:gridCol w:w="1414"/>
        <w:gridCol w:w="1178"/>
        <w:gridCol w:w="1473"/>
      </w:tblGrid>
      <w:tr>
        <w:trPr>
          <w:trHeight w:val="484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附件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36"/>
                <w:szCs w:val="36"/>
              </w:rPr>
              <w:t>工业投资和技术改造项目基本信息表</w:t>
            </w:r>
          </w:p>
        </w:tc>
      </w:tr>
      <w:tr>
        <w:trPr>
          <w:trHeight w:val="484" w:hRule="atLeast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承担企业：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单位：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50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所属区域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企业基本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情 况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其 中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企业资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负债率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主要产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就业人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上年利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上年产值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项目基本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情 况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计划投资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其中：固定资产投资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固定资产投资结构</w:t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建安投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设备投资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土地及其它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　项目开工时间：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　项目完工时间：</w:t>
            </w:r>
          </w:p>
        </w:tc>
      </w:tr>
      <w:tr>
        <w:trPr>
          <w:trHeight w:val="91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其中新增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主要产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产  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新增就业人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产 值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利  税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上缴税金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获得区级及以上专项资金支持情况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bCs/>
        </w:rPr>
      </w:pPr>
      <w:r>
        <w:rPr>
          <w:rFonts w:eastAsia="仿宋" w:cs="仿宋" w:ascii="仿宋" w:hAnsi="仿宋"/>
          <w:b w:val="false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5-21T15:32:00Z</cp:lastPrinted>
  <dcterms:modified xsi:type="dcterms:W3CDTF">2022-07-01T08:4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