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;汉仪中宋简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贷款贴息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企业贷款情况表</w:t>
      </w:r>
    </w:p>
    <w:tbl>
      <w:tblPr>
        <w:tblW w:w="968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744"/>
        <w:gridCol w:w="2664"/>
      </w:tblGrid>
      <w:tr>
        <w:trPr>
          <w:trHeight w:val="851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名称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业年度经营和技术研发基本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新增贷款资金为扩大研发、生产的情况说明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.7.1-2022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新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情况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同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金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银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起止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际支付利息金额（除违约、逾期等费用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.7.1-2022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新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情况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同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金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银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起止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际支付利息金额（除违约、逾期等费用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highlight w:val="none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一）《企业贷款交易情况表》（见后页）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br/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二）企业贷款相关文件：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企业贷款合同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2.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借款凭证、还款凭证以及相对应的银行回单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" w:hAnsi="黑体" w:eastAsia="黑体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3.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支付银行贷款利息凭证以及银行回单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（三）《企业还款计划表》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四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企业贷款交易情况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表</w:t>
      </w:r>
    </w:p>
    <w:tbl>
      <w:tblPr>
        <w:tblW w:w="14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618"/>
        <w:gridCol w:w="1761"/>
        <w:gridCol w:w="1492"/>
        <w:gridCol w:w="1486"/>
        <w:gridCol w:w="1486"/>
        <w:gridCol w:w="1642"/>
        <w:gridCol w:w="1642"/>
        <w:gridCol w:w="2401"/>
      </w:tblGrid>
      <w:tr>
        <w:trPr>
          <w:trHeight w:val="1229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银行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起止日期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利率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实际支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利息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借款凭证号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支付银行贷款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利息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凭证号</w:t>
            </w:r>
          </w:p>
        </w:tc>
      </w:tr>
      <w:tr>
        <w:trPr>
          <w:trHeight w:val="5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黑体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计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金额（万元）</w:t>
            </w:r>
          </w:p>
        </w:tc>
        <w:tc>
          <w:tcPr>
            <w:tcW w:w="1014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贷款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实际支付利息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 相关证明材料需以“产品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22:13:00Z</dcterms:created>
  <dc:creator>DELL</dc:creator>
  <dc:description/>
  <dc:language>en-US</dc:language>
  <cp:lastModifiedBy>uos</cp:lastModifiedBy>
  <cp:lastPrinted>2020-12-04T01:39:00Z</cp:lastPrinted>
  <dcterms:modified xsi:type="dcterms:W3CDTF">2022-06-28T15:3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ACA26911E42439CCBB6D539B6CF04</vt:lpwstr>
  </property>
  <property fmtid="{D5CDD505-2E9C-101B-9397-08002B2CF9AE}" pid="3" name="KSOProductBuildVer">
    <vt:lpwstr>2052-11.8.2.10251</vt:lpwstr>
  </property>
</Properties>
</file>