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 </w:t>
      </w:r>
      <w:r>
        <w:rPr>
          <w:rFonts w:ascii="黑体" w:hAnsi="黑体" w:cs="宋体" w:eastAsia="黑体"/>
          <w:color w:val="000000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t xml:space="preserve">2 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FF0000"/>
          <w:sz w:val="44"/>
          <w:szCs w:val="44"/>
        </w:rPr>
        <w:t>20</w:t>
      </w:r>
      <w:r>
        <w:rPr>
          <w:rFonts w:cs="宋体" w:ascii="宋体" w:hAnsi="宋体"/>
          <w:b/>
          <w:bCs/>
          <w:color w:val="FF000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工业节能改造项目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申请报告编写提纲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申报材料真实性承诺书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（内容包括：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未向其他渠道申报，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未获得市级财政支持，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真实性等）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专项资金申请表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640" w:hanging="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（附件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中的附表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-5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项目单位基本概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企业基本情况表、项目基本情况表（附件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中的附表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-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附表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-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 xml:space="preserve">、项目申报单位基本情况简介（含主要产品情况，其中自主研发和获得专利的技术及产品情况，市场情况）； 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 xml:space="preserve">3. 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项目节能改造的必要性、目标、内容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企业能源管理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企业能源管理目标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企业能源管理组织结构、人员及职责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企业能源管理规章制度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能源计量器具的配备及管理情况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项目实施前用能状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前工艺流程和主要生产装置的规模（用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前消耗的能源种类、数量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前能源计量措施（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前产品种类、数量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项目采用的节能措施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节能改造的工艺流程和主要生产装置（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节能改造后拟使用的能源种类、数量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节能改造后能源计量措施（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实施节能改造后产品种类和数量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项目节能量测算和监测方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节能量测算的依据和基础数据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节能量测算公式、折标系数、计算过程和结果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项目资金使用计划及完成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资金来源，资金使用、到位等情况及回收期测算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资金使用情况明细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九、投资项目的经济社会效益和节能效果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十、经会计师事务所审计的企业上年度财务报表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十一、附件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可行性研究报告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的核准或备案文件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法人营业执照（三证合一证件复印件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其它需要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十二、项目验收报告（单独成册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验收表（附件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中的附表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-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基本情况及运行后的实际节能效果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资金使用情况明细表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、项目资金证明材料（项目发生的所有合同、发票，暂时无法提供发票的需做说明）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;Tahoma" w:hAnsi="Verdana;Tahoma" w:eastAsia="仿宋_GB2312;微软雅黑" w:cs="Verdana;Tahom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5:00Z</dcterms:created>
  <dc:creator>微软用户</dc:creator>
  <dc:description/>
  <dc:language>en-US</dc:language>
  <cp:lastModifiedBy>Administrator</cp:lastModifiedBy>
  <cp:lastPrinted>2016-09-28T09:49:00Z</cp:lastPrinted>
  <dcterms:modified xsi:type="dcterms:W3CDTF">2020-04-17T08:07:43Z</dcterms:modified>
  <cp:revision>3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